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TextBodyIndent"/>
        <w:jc w:val="center"/>
        <w:rPr>
          <w:szCs w:val="28"/>
        </w:rPr>
      </w:pPr>
      <w:r>
        <w:rPr>
          <w:b/>
          <w:szCs w:val="28"/>
        </w:rPr>
        <w:t xml:space="preserve">к проекту закона Ульяновской области </w:t>
        <w:br/>
        <w:t>«О внесении изменений в Закон Ульяновской области «Градостроительный устав Ульяновской области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инятие Закона Ульяновской области «О внесении изменений в Закон Ульяновской области «Градостроительный уста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уководителя Агентства архитектуры и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градостроительства Ульяновской области                                  Н.А.Гордеев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5:00Z</dcterms:created>
  <dc:creator>temnohod</dc:creator>
  <dc:description/>
  <dc:language>en-US</dc:language>
  <cp:lastModifiedBy>42.1</cp:lastModifiedBy>
  <cp:lastPrinted>2017-08-07T16:41:00Z</cp:lastPrinted>
  <dcterms:modified xsi:type="dcterms:W3CDTF">2017-10-26T09:45:00Z</dcterms:modified>
  <cp:revision>2</cp:revision>
  <dc:subject/>
  <dc:title>Финансово-экономическое обоснование</dc:title>
</cp:coreProperties>
</file>